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Tabella </w:t>
      </w:r>
    </w:p>
    <w:p>
      <w:pPr>
        <w:pStyle w:val="Normal"/>
        <w:ind w:left="360" w:hanging="0"/>
        <w:rPr/>
      </w:pPr>
      <w:r>
        <w:rPr/>
        <w:t>Gruppi Bersaglio, Moltiplicatori di Informazione, partner effettivi e potenziali</w:t>
      </w:r>
    </w:p>
    <w:tbl>
      <w:tblPr>
        <w:tblW w:w="97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552"/>
        <w:gridCol w:w="3749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GRUPPI BERSAGL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MOLTIPLICATORI DI INFORMAZION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PARTNER – effettivi e potenziali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36" w:leader="none"/>
              </w:tabs>
              <w:spacing w:lineRule="auto" w:line="240" w:before="0" w:after="0"/>
              <w:ind w:left="378" w:hanging="378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rFonts w:cs="Calibri"/>
                <w:iCs/>
                <w:sz w:val="20"/>
                <w:szCs w:val="20"/>
                <w:lang w:val="it-IT"/>
              </w:rPr>
              <w:t xml:space="preserve">      </w:t>
            </w:r>
            <w:r>
              <w:rPr>
                <w:iCs/>
                <w:sz w:val="20"/>
                <w:szCs w:val="20"/>
                <w:lang w:val="it-IT"/>
              </w:rPr>
              <w:t>Grande Pubbl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on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tudenti (scuole elementari, medie inferiori, scuole superiori, università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Giovani in generale disoccupati/inoccupati(15-29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isoccupati/inoccupati &gt;30 a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Disoccupati di lunga durat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Minori in situazioni di disagi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Famiglie con genitori sepa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Famiglie pover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Immig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isabili psico-fisic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Imprese (tradizionali, innovativ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ooperative e cooperative soci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network di imprese extraregionali/internazional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Istituti di istruzione e Università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PI</w:t>
            </w:r>
            <w:r>
              <w:rPr>
                <w:iCs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UR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DISU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oggetti che erogano formazione per servizi di cura per persone anziane e non autosuffici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genzie formativ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oggetti che erogano formazione per servizi di cura per persone anziane e non autosuffici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Associazion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ssociazioni non governativ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omu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Comuni agenda urban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ipendenti P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Enti ed Associazioni cultural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520" w:hanging="520"/>
              <w:contextualSpacing/>
              <w:rPr/>
            </w:pPr>
            <w:r>
              <w:rPr>
                <w:iCs/>
                <w:sz w:val="20"/>
                <w:szCs w:val="20"/>
                <w:lang w:val="it-IT"/>
              </w:rPr>
              <w:t xml:space="preserve">Fondazioni (soggetti composti da Associazione datoriali, </w:t>
            </w:r>
            <w:commentRangeStart w:id="0"/>
            <w:r>
              <w:rPr>
                <w:iCs/>
                <w:sz w:val="20"/>
                <w:szCs w:val="20"/>
                <w:lang w:val="it-IT"/>
              </w:rPr>
              <w:t>Imprese</w:t>
            </w:r>
            <w:r>
              <w:rPr>
                <w:rStyle w:val="Rimandocommento"/>
                <w:iCs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iCs/>
                <w:sz w:val="20"/>
                <w:szCs w:val="20"/>
                <w:lang w:val="it-IT"/>
              </w:rPr>
              <w:t>, università)</w:t>
            </w:r>
          </w:p>
          <w:p>
            <w:pPr>
              <w:pStyle w:val="Paragrafoelenco"/>
              <w:spacing w:before="0" w:after="160"/>
              <w:ind w:left="236" w:hanging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ommissione Europe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Ministero del Lavor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Reti di comunicazione istituzion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tamp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TV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bookmarkStart w:id="0" w:name="_GoBack"/>
            <w:bookmarkEnd w:id="0"/>
            <w:r>
              <w:rPr>
                <w:iCs/>
                <w:sz w:val="20"/>
                <w:szCs w:val="20"/>
                <w:lang w:val="it-IT"/>
              </w:rPr>
              <w:t xml:space="preserve">Radio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WEB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ocial Medi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ocenti istituti di istruzione di ogni ordine e grad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SPI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ssociazioni sindac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ssociazioni datori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ltre Amministrazio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Informagiova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sl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Medici di famigli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ediatri di libera scelt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Operatori dell’orientamento, all’interno delle diverse istituzio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arrocchi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20" w:hanging="32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ubblici esercizi (bar, supermercati, parrucchieri, barbieri)</w:t>
            </w:r>
          </w:p>
          <w:p>
            <w:pPr>
              <w:pStyle w:val="Paragrafoelenco"/>
              <w:spacing w:before="0" w:after="16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Commissione Europe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Ministero del Lavor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ltre Reg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arti Soci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DISU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Agenzia Formazione per P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Amministrazione regional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mministrazione penitenziar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ltre Amministraz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AUR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amere di commerci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Enti ed associazioni cultur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Fondaz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Grande distribu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Imprese e network di imprese locali/extraregionali/internazion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Medici di famigl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aritas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Consultor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ediatri di libera scel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Operatori degli uffici della cittadina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Operatori dei punti d’ascolto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Istituzioni operanti su territori esteri per la promozione delle imprese italia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arrocchi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ubblici esercizi (bar,  parrucchieri, barbier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SP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 xml:space="preserve">Supermercati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Discount e Hard Discount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Tribunale dei minor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Tribun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Uffici della cittadinanz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Uffici immigr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Zone sociali (comuni associati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olo de angelis" w:date="2015-06-11T09:50:00Z" w:initials="pd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cs="Times New Roman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0:00Z</dcterms:created>
  <dc:creator>Mara Fraticelli</dc:creator>
  <dc:description/>
  <cp:keywords/>
  <dc:language>en-US</dc:language>
  <cp:lastModifiedBy>Mara Fraticelli</cp:lastModifiedBy>
  <dcterms:modified xsi:type="dcterms:W3CDTF">2015-06-11T07:51:00Z</dcterms:modified>
  <cp:revision>1</cp:revision>
  <dc:subject/>
  <dc:title/>
</cp:coreProperties>
</file>